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</w:rPr>
        <w:t>1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发布的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人力资源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温柔外敛无把持</cp:lastModifiedBy>
  <cp:lastPrinted>2020-04-26T15:19:00Z</cp:lastPrinted>
  <dcterms:modified xsi:type="dcterms:W3CDTF">2025-03-17T02:55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9E97D7178D45E58F3137F7CEF134C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hMTUxYzMxZDAyZTAxYjBiMDZjYzcwNDhkODAzOTMiLCJ1c2VySWQiOiIzMTc3NjgxOTEifQ==</vt:lpwstr>
  </property>
  <property fmtid="{D5CDD505-2E9C-101B-9397-08002B2CF9AE}" pid="5" name="commondata">
    <vt:lpwstr>commondata</vt:lpwstr>
  </property>
</Properties>
</file>